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60" w:hRule="atLeast"/>
        </w:trPr>
        <w:tc>
          <w:tcPr>
            <w:tcW w:w="10008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ТЕРРИТОРИАЛЬНАЯ ИЗБИРАТЕЛЬНАЯ КОМИСС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УЕДИНСКОГО МУНИЦИПАЛЬНОГО ОКРУГ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pacing w:val="100"/>
                <w:sz w:val="28"/>
                <w:szCs w:val="28"/>
              </w:rPr>
              <w:t>РЕШЕНИЕ</w:t>
            </w:r>
            <w:r>
              <w:rPr>
                <w:b/>
                <w:bCs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2091690</wp:posOffset>
                </wp:positionV>
                <wp:extent cx="1539875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2.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5pt;height:21.6pt;mso-wrap-distance-left:9.05pt;mso-wrap-distance-right:9.05pt;mso-wrap-distance-top:0pt;mso-wrap-distance-bottom:0pt;margin-top:164.7pt;mso-position-vertical-relative:page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.0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. Куед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80735</wp:posOffset>
                </wp:positionH>
                <wp:positionV relativeFrom="page">
                  <wp:posOffset>2091690</wp:posOffset>
                </wp:positionV>
                <wp:extent cx="94678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20/02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1.6pt;mso-wrap-distance-left:9.05pt;mso-wrap-distance-right:9.05pt;mso-wrap-distance-top:0pt;mso-wrap-distance-bottom:0pt;margin-top:164.7pt;mso-position-vertical-relative:page;margin-left:46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</w:rPr>
                        <w:t>120/0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137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1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0" cy="1193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-9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0190</wp:posOffset>
                </wp:positionH>
                <wp:positionV relativeFrom="paragraph">
                  <wp:posOffset>140970</wp:posOffset>
                </wp:positionV>
                <wp:extent cx="1289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11.1pt" to="229.8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9095</wp:posOffset>
                </wp:positionH>
                <wp:positionV relativeFrom="paragraph">
                  <wp:posOffset>140970</wp:posOffset>
                </wp:positionV>
                <wp:extent cx="0" cy="1193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1.1pt" to="229.8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90500</wp:posOffset>
                </wp:positionV>
                <wp:extent cx="3442970" cy="10769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97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досрочном прекращении полномочий члена участковой избирательной комиссии избирательного участк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824 с правом решающего голоса Казаевой Т.П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1pt;height:84.8pt;mso-wrap-distance-left:9.05pt;mso-wrap-distance-right:9.05pt;mso-wrap-distance-top:0pt;mso-wrap-distance-bottom:0pt;margin-top:1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досрочном прекращении полномочий члена участковой избирательной комиссии избирательного участка 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</w:rPr>
                        <w:t>1824 с правом решающего голоса Казаевой Т.П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00" w:leader="none"/>
          <w:tab w:val="left" w:pos="2775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дпунктом «а» пункта 6 статьи 29  Федерального закона от 12.06.2002 № 67-ФЗ «Об основных гарантиях избирательных прав и права на участие в референдуме граждан Российской Федерации», на основании заявления члена участковой избирательной комиссии избирательного участка № 1804 с правом решающего голоса Казаевой Тамары Петровны  о сложении своих полномочий,</w:t>
      </w:r>
    </w:p>
    <w:p>
      <w:pPr>
        <w:pStyle w:val="Normal"/>
        <w:tabs>
          <w:tab w:val="clear" w:pos="708"/>
          <w:tab w:val="left" w:pos="1500" w:leader="none"/>
          <w:tab w:val="left" w:pos="2775" w:leader="none"/>
        </w:tabs>
        <w:ind w:firstLine="73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left" w:pos="27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иссия  р е ш а е т: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980" w:leader="none"/>
          <w:tab w:val="left" w:pos="2775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кратить досрочно полномочия члена участковой избирательной комиссии избирательного участка № 1824 с правом решающего голоса Казаевой Тамары Петровны, предложенного Региональным отделением Политической партии СПРАВЕДЛИВАЯ РОССИЯ в Пермском кра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980" w:leader="none"/>
          <w:tab w:val="left" w:pos="2775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пию настоящего решения направить в участковую Избирательную Комиссию Пермского края и участковую избирательную комиссию избирательного участка № 18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980" w:leader="none"/>
          <w:tab w:val="left" w:pos="2775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сайте территориальной избирательной комиссии Куединского муниципальн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980" w:leader="none"/>
          <w:tab w:val="left" w:pos="2775" w:leader="none"/>
        </w:tabs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унктов 2 и 3 настоящего решения возложить на секретаря территориальной избирательной комиссии Куединского муниципального округа Журавлеву Н.В.</w:t>
      </w:r>
    </w:p>
    <w:p>
      <w:pPr>
        <w:pStyle w:val="Normal"/>
        <w:tabs>
          <w:tab w:val="clear" w:pos="708"/>
          <w:tab w:val="left" w:pos="277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2775" w:leader="none"/>
        </w:tabs>
        <w:spacing w:lineRule="auto" w:line="288"/>
        <w:jc w:val="both"/>
        <w:rPr/>
      </w:pPr>
      <w:r>
        <w:rPr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03"/>
      </w:tblGrid>
      <w:tr>
        <w:trPr/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едатель комиссии</w:t>
            </w:r>
          </w:p>
        </w:tc>
        <w:tc>
          <w:tcPr>
            <w:tcW w:w="400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.М. Клабук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кретарь комиссии</w:t>
            </w:r>
          </w:p>
        </w:tc>
        <w:tc>
          <w:tcPr>
            <w:tcW w:w="400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.В. Журавл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2"/>
        </w:tabs>
        <w:ind w:left="183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8" w:leader="none"/>
      </w:tabs>
      <w:spacing w:lineRule="auto" w:line="28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3:06:00Z</dcterms:created>
  <dc:creator>председатель</dc:creator>
  <dc:description/>
  <cp:keywords/>
  <dc:language>en-US</dc:language>
  <cp:lastModifiedBy>Бухгалтер</cp:lastModifiedBy>
  <cp:lastPrinted>2014-08-18T08:39:00Z</cp:lastPrinted>
  <dcterms:modified xsi:type="dcterms:W3CDTF">2021-03-01T05:14:00Z</dcterms:modified>
  <cp:revision>7</cp:revision>
  <dc:subject/>
  <dc:title>ТЕРРИТОРИАЛЬНАЯ ИЗБИРАТЕЛЬНАЯ КОМИССИЯ</dc:title>
</cp:coreProperties>
</file>